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Ordenador Gráfico, tipo sinopsis o esqu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5371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5371560"/>
                          <a:chOff x="0" y="0"/>
                          <a:chExt cx="640008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7880" y="343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1430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   Estadío 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430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7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70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94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943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513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0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028160"/>
                            <a:ext cx="3314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. Con cuadrantectomía más vaciamiento axilar, Rt. de 5 Gy, más 10 Gy de boost./ B. Con mastectomía radical, no R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82808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tadío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943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942560" y="1828800"/>
                            <a:ext cx="34290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tadío IIA.-T2N0M0: TRATAMIENTO IGUAL A Estadío I.  en T0N1M0: Rt. con ciclo mamario completo, electrones, braquiterap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0566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57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942560" y="2743200"/>
                            <a:ext cx="3429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Estadío II B: Rt. con ciclo mamario complet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25131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8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31416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tadío 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543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3428280"/>
                            <a:ext cx="3429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tadío III A y III B: para evitar recaídas Qt. 3 ciclos másRt más 6 ciclos de Q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428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45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34268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tadío 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4342680"/>
                            <a:ext cx="3428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La Rt. es paliativa, para la metástasis ósea, cerebrales, de ciclo cor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422.95pt" coordorigin="0,0" coordsize="10079,8459">
                <v:rect id="shape_0" stroked="f" o:allowincell="f" style="position:absolute;left:0;top:0;width:1007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540" to="2518,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180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   Estadío I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540" to="35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159" to="898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159" to="35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060" to="898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3060" to="35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959" to="35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159" to="3238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619;width:52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. Con cuadrantectomía más vaciamiento axilar, Rt. de 5 Gy, más 10 Gy de boost./ B. Con mastectomía radical, no R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87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tadío 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060" to="3058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880;width:5399;height:107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tadío IIA.-T2N0M0: TRATAMIENTO IGUAL A Estadío I.  en T0N1M0: Rt. con ciclo mamario completo, electrones, braquiterap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239" to="2700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4500" to="3058,45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4320;width:5399;height:718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Estadío II B: Rt. con ciclo mamario completo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3958" to="359,53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5399" to="898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5219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tadío I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580" to="305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5399;width:53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tadío III A y III B: para evitar recaídas Qt. 3 ciclos másRt más 6 ciclos de Q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5399" to="359,7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7020" to="898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683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tadío 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20" to="2700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199" to="3058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8;top:6839;width:53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La Rt. es paliativa, para la metástasis ósea, cerebrales, de ciclo cor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97155</wp:posOffset>
                </wp:positionV>
                <wp:extent cx="34480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t. para estadíos de carcinoma de m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6.5pt;mso-wrap-distance-left:9.05pt;mso-wrap-distance-right:9.05pt;mso-wrap-distance-top:0pt;mso-wrap-distance-bottom:0pt;margin-top:7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t. para estadíos de carcinoma de m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7:49:00Z</dcterms:created>
  <dc:creator>FAMILIA SALCEDO</dc:creator>
  <dc:description/>
  <cp:keywords/>
  <dc:language>en-US</dc:language>
  <cp:lastModifiedBy>WinuE</cp:lastModifiedBy>
  <dcterms:modified xsi:type="dcterms:W3CDTF">2011-02-09T17:49:00Z</dcterms:modified>
  <cp:revision>2</cp:revision>
  <dc:subject/>
  <dc:title> </dc:title>
</cp:coreProperties>
</file>