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TECNICA  DE    RADIOTERAPIA 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t>LOS CAMPOS A TRATARSESEHACEN DEACUERDO ALESTADIO CLINICO Y LAS TECNICASQUIRUGICA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PARA NO AFECTARELAREA CARDIACA EN ELCAMPO AXILO SUPRA MAMARIO SEUTILIZA 2 CAMPOS ADICIONAL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LA DOSIS EN LOS2 CAMPOS ADICIONALES SE DOSIFICA POR IGUALPARA SEGUIR ELTRATAMIENT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PARA COMPLEMENTAR LA DOSIS EN EL CAMPO AXILO  SUPRA MAMARIO SE ADICIONA 1 CAMPO AXILAR POSTERIOR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L TRATAMIIENTO DEC RADIOTERAPIA DE MAMA SE DAEN 2 CAMPOS ELAXILAR Y ELTANGENCIAL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LOS CAMPO DE TRATAMIENTO DE LOS DEFINE EL RADIOTERAPEUTA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SE TOMA RADIOGRAFIA A TODOS LOS CAMPO REALIZADOS DURANTE LA SIMULACIO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LAS RADIOGRAFIAS SE TOMAN A 100 CM DE DISTANCI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TODO ESTE PROCEDIMENTO ES APROBADO POR EL FISICO Y EL RADIOTERAPEUTA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                                   </w:t>
      </w:r>
      <w:r>
        <w:rPr>
          <w:lang w:val="es-ES"/>
        </w:rPr>
        <w:t xml:space="preserve">TERMINOLOGIA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OOFORECTOMIA REFRACCION DE 1 O DE LOS 2 OVARIOS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TUMORECTOMIA REFRACCION DE UN TUMOR TOTAL O PARCIAL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STAS  SON LAS 2  TERMINOLOGIAS NO CONOCIDAS NO ENCONTE  MAS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                    </w:t>
      </w:r>
      <w:r>
        <w:rPr>
          <w:lang w:val="es-ES"/>
        </w:rPr>
        <w:t xml:space="preserve">ORDENADOR GRAFICO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            </w:t>
      </w:r>
      <w:r>
        <w:rPr>
          <w:lang w:val="es-ES"/>
        </w:rPr>
        <w:t xml:space="preserve">TECNICAS DE CANCER  DE  MAMAS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i/>
          <w:i/>
          <w:lang w:val="es-ES"/>
        </w:rPr>
      </w:pPr>
      <w:r>
        <w:rPr>
          <w:b/>
          <w:i/>
          <w:lang w:val="es-ES"/>
        </w:rPr>
        <w:t xml:space="preserve">TECNICAS DE RADIOTERAPIA                             TECNICAS DE SIMULACION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    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</w:t>
      </w:r>
      <w:r>
        <w:rPr>
          <w:lang w:val="es-ES"/>
        </w:rPr>
        <w:t xml:space="preserve">CAMPOS                                                        COLABORACION PACIENTE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AXILO SUPRA MAMARIO                                               POSICION PACIENTE                                                                           TANGENCIALES                                                                          INTERVIENEN 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 xml:space="preserve">DOSIS                                                                             FISICO Y RADIOTERAPEUTA      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ANGEL BARRIOS GORTAIRE  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JOHN REYES                        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23:00Z</dcterms:created>
  <dc:creator>MSP del Ecuador</dc:creator>
  <dc:description/>
  <cp:keywords/>
  <dc:language>en-US</dc:language>
  <cp:lastModifiedBy>MSP del Ecuador</cp:lastModifiedBy>
  <dcterms:modified xsi:type="dcterms:W3CDTF">2011-02-17T16:17:00Z</dcterms:modified>
  <cp:revision>3</cp:revision>
  <dc:subject/>
  <dc:title>                                            TECNICA  DE    RADIOTERAPIA </dc:title>
</cp:coreProperties>
</file>